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855764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5545456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итання </w:t>
      </w:r>
      <w:r>
        <w:rPr>
          <w:b w:val="false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регулювання використання електросамокатів на території міста Житомира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юридичному департаменту міської ради спільно із управлінням транспорту і зв’язку міської ради підготувати проєкт рішення на 56 чергову сесію міської ради щодо: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швидкості руху електросамокатів до 5 км/год.;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они руху електросамокатів по тротуарах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9T08:57:00Z</dcterms:modified>
  <cp:revision>26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